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-19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RCHT will allow you to edit your Prince of Persia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 time left, level, and "hit poin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looks for the PRINCE.SAV file in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es it PRINCE.OLD in case you want to keep it. If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.OLD already exists,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RINCE.SAV file does not exist in the default directory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for you. The edited data will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.S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ERCHT is FREEWARE, and is copyright (C) 1992 by Michael P. Hoff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6-28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which choked the game when set to level 10 with POPER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edit the save files with a hex editor, byte 0 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4 is level, and byte 6 is hit points. All values are stored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